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637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>
          <w:trHeight w:val="304" w:hRule="atLeast"/>
        </w:trPr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7</w:t>
            </w:r>
          </w:p>
        </w:tc>
      </w:tr>
      <w:tr>
        <w:trPr>
          <w:trHeight w:val="404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 и поставки горячей воды № _____</w:t>
            </w:r>
          </w:p>
        </w:tc>
      </w:tr>
      <w:tr>
        <w:trPr>
          <w:trHeight w:val="404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РЯДОК ОПЛАТЫ В СЛУЧАЯХ ВНЕСЕНИЯ ПЛАТЫ ЗА КОММУНАЛЬНЫЕ УСЛУГИ НЕПОСРЕДСТВЕННО ТЕПЛОСНАБЖАЮЩЕЙ ОРГАНИЗАЦИИ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В случае принятия решения общим собранием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Теплоснабжающей организации, оплата за тепловую энергию и горячую воду производится путем: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несения собственниками и пользователями помещений в составе многоквартирного дома непосредственно в адрес Теплоснабжающей организации в срок до 10-го числа месяца, следующего за истекшим, платы за коммунальную услугу отопления и горячего водоснабжения, потребляемую в жилых и нежилых помещениях многоквартирного дома, а также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несения Потребителем до 15-го числа месяца, следующего за истекшим, в адрес Теплоснабжающей организации платы за тепловую энергию и горячую воду, использованную для предоставления коммунальных услуг, потребляемых при использовании общего имущества в многоквартирном доме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Для осуществления расчетов по настоящему Договору Теплоснабжающая организация составляет и передает Потребителю в порядке, предусмотренном разделом 4 настоящего Договора, акт поданных–принятых тепловой энергии и горячей воды за фактически принятое количество энергетических ресурсов и счет–фактуру, которые отражают информацию о состоянии задолженности Потребителя по оплате тепловой энергии и горячей воды за расчетный период на 1-е число месяца, следующего за расчетным, раздельно по платежам потребителей коммунальных услуг и по платежам за коммунальные услуги, потребляемые при использовании общего имущества в многоквартирном доме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лоснабжающая организация в срок не позднее 15-го числа месяца, следующего за расчетным, представляет в письменном виде (по форме, согласованной в Приложении № 1 к настоящему Приложению) в адрес Потребителя раздельно по видам потребления сведения о поступившем от потребителей коммунальных услуг размере платы за коммунальные услуги и о существующей задолженности Потребителя по оплате энергетических ресурсов за расчетный период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3. Стороны обязуются ежемесячно, в срок до 20-го числа месяца, следующего за расчетным, а также по требованию одной из Сторон оформлять акт сверки расчетов по настоящему Договору (по форме, согласованной в Приложении № 2 к настоящему Приложению), в котором раздельно указываются начисления по видам потребления, размеры платежей и задолженности Потребителя в части внесения платы за коммунальные услуги, потребляемые при использовании общего имущества в многоквартирном доме, и в части внесения платы потребителями коммунальных услуг на 1-е число месяца, следующего за расчетным периодом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В случае не исполнения или ненадлежащего исполнения обязательств потребителями коммунальных услуг по их оплате, Потребитель по требованию Теплоснабжающей организации приостанавливает или ограничивает предоставление коммунальной услуги соответствующего вида таким потребителям коммунальных услуг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рядок взаимодействия Теплоснабжающей организации и Потребителя при приостановлении и ограничении предоставления соответствующих коммунальных услуг потребителям, основания введения ограничения и порядок действий Потребителя определяются требованиями утвержденных Правительством РФ Правил предоставления коммунальных услуг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При невыполнении Потребителем законных требований Теплоснабжающей организации по приостановлению или ограничению коммунальных услуг соответствующего вида в отношении отдельных потребителей, имеющих задолженность по ее оплате, и при наличии технической возможности для выполнения требований, позволяющей в случае введения ограничения обеспечить соблюдение прав и законных интересов других потребителей коммунальных услуг, добросовестно исполняющих свои обязательства, Потребитель несет ответственность перед Теплоснабжающей организацией за невыполнение таких требований, в том числе в виде возмещения убытков, понесенных Теплоснабжающей организацией в результате невыполнения указанных требований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елы и порядок применения ответственности Потребителя за невыполнение законных требований Теплоснабжающей организации по приостановлению или ограничению коммунальных услуг определяются требованиями гражданского законодательства РФ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При наличии принятого решения общего собрания собственников помещений в многоквартирном доме или общего собрания членов товарищества или кооператива о внесении платы за коммунальные услуги непосредственно Теплоснабжающей организации, Потребитель в случаях заключения с собственниками и пользователями помещений многоквартирного дома или жилого дома договоров на оказание коммунальных услуг обеспечивает включение условия о внесении платы непосредственно в адрес Теплоснабжающей организации в тексты заключаемых договоров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</w:rPr>
        <w:t>7. Приложения</w:t>
      </w:r>
      <w:r>
        <w:rPr>
          <w:rStyle w:val="FootnoteAnchor"/>
          <w:rFonts w:cs="Tahoma" w:ascii="Tahoma" w:hAnsi="Tahoma"/>
          <w:vertAlign w:val="superscript"/>
        </w:rPr>
        <w:footnoteReference w:id="2"/>
      </w:r>
      <w:r>
        <w:rPr>
          <w:rFonts w:cs="Tahoma" w:ascii="Tahoma" w:hAnsi="Tahoma"/>
        </w:rPr>
        <w:t>: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иложение № 1 «Форма представления информации о поступивших платежах за коммунальную услугу и о задолженности Исполнителя»;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иложение № 2 «Форма акта сверки расчетов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ормы документов формируются с учетом существующих нормативных требований и требований Л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58:00Z</dcterms:created>
  <dc:creator>Dogovor</dc:creator>
  <dc:description/>
  <cp:keywords/>
  <dc:language>en-US</dc:language>
  <cp:lastModifiedBy>Прокофьева Антонина Владимировна</cp:lastModifiedBy>
  <cp:lastPrinted>2011-01-17T15:47:00Z</cp:lastPrinted>
  <dcterms:modified xsi:type="dcterms:W3CDTF">2018-12-20T08:31:00Z</dcterms:modified>
  <cp:revision>7</cp:revision>
  <dc:subject/>
  <dc:title>ПРИЛОЖЕНИЕ  №  3</dc:title>
</cp:coreProperties>
</file>